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843"/>
        <w:gridCol w:w="2835"/>
        <w:gridCol w:w="2126"/>
        <w:gridCol w:w="1134"/>
        <w:gridCol w:w="340"/>
        <w:gridCol w:w="794"/>
      </w:tblGrid>
      <w:tr>
        <w:trPr>
          <w:trHeight w:val="628" w:hRule="atLeast"/>
        </w:trPr>
        <w:tc>
          <w:tcPr>
            <w:tcW w:w="581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76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-6/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реакторов Р-4/1, Р-4/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 ОБЪЕМОВ №06:02364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СТЬ АТХ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18-13/1-АТХ л.1-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417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705"/>
        <w:gridCol w:w="851"/>
        <w:gridCol w:w="1417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еобразователи давления, устанавливаемые на металлоконструкциях, щитах и пультах , масса, кг, до: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ентильный б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опара поверхностная, устанавливаемая на резьбовых соединениях , масса, кг, до: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ягивание проводов в проложенные трубы и металлические рукава  первый одножильный или многожильный в общей оплетке, суммарное сечение, мм2, до: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 в проложенных трубах, блоках и коробах  массой 1 м, кг, до: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и концевые сухие  для  кабеля сечением одной жилы до 2,5 мм2, количество жил, до: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4 м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9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ический наружным диаметром, мм, до: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оимость металлоконструкци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каф утепленный с электрообогре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фили перфорированные монтажные  длиной 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 продувочный для К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ные проводки из бесшовных труб на соединениях разъемных, диаметр труб наружный, мм: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-монтаж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Закрытие крышек короб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крытие крышек короб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Щит, масса, кг, до: 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Демонт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Щит, масса, кг, до: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к зажимам жил проводов или кабелей  сечением, мм2, до: 2,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Демонт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к зажимам жил проводов или кабелей  сечением, мм2, до: 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опара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Демонт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оп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Демонт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ический наружным диаметром, мм, до: 4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 xml:space="preserve">Демонт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тягивание проводов в проложенные трубы и металлические рукава  первый одножильный или многожильный в общей оплетке, суммарное сечение, мм2, до: 6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Демонт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Антикоррозийная защита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зжиривание поверхностей м/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грунтовкой ЭП-028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ичество слоев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оличество слоев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термоэлектродный ПТВВГЭ-ХА   2х1,5 м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 КуПе-ОЭКнг(А)  1х2х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ПуГВ (ПВ3) 4 м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водогазопроводные оцинкованные обыкновенные 20х2,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водогазопроводные оцинкованные обыкновенные 40х3,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водогазопроводные оцинкованные обыкновенные 50х3,5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ополимерный МПГ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холоднокатаная 3,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холоднокатаная 4,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зьбовой крепежный элемент РКв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даптер цанговый  АТК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даптер цанговый  АТК 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фили монтажные ZП 45х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перфорированные ШП 32х16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протяжная КПАА-20 УХЛ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угловая КУАА-20 УХЛ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и распределительные металлические У-997 с крыш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тулки В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ркировка  проводов Laser LJSL 5-Y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SS-12MO-F25G-(QN754020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  SS-12MO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 продувочный SS-6NBS12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 SS-12MO-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 SS-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M-S-1.0M-6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Оборудование и материалы  по опросным листам</w:t>
            </w:r>
          </w:p>
        </w:tc>
        <w:tc>
          <w:tcPr>
            <w:tcW w:w="39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еобразователь давления (ОЛ-2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опара поверхностная (ОЛ-3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каф утепленный с электрообогревом  (ОЛ-7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37:00Z</dcterms:created>
  <dc:creator>user</dc:creator>
  <dc:description/>
  <cp:keywords/>
  <dc:language>en-US</dc:language>
  <cp:lastModifiedBy>user</cp:lastModifiedBy>
  <cp:lastPrinted>2014-10-06T15:35:00Z</cp:lastPrinted>
  <dcterms:modified xsi:type="dcterms:W3CDTF">2014-11-07T10:45:00Z</dcterms:modified>
  <cp:revision>5</cp:revision>
  <dc:subject/>
  <dc:title/>
</cp:coreProperties>
</file>